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DM_Harry's_Arena ist eine meiner besten Map's, finde ich. Ist gut für viele Spieler. Viel Spass, genießt e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DM_Harry's_Arena is one of my best map's, I think. It's good for many players. Have fun and enjoy i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Autor: Dirty Harr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e-mail: h.sieber@t-online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Homepage: http://mitglied.lycos.de/harrysi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